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НиП 5.01.01-82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ТРОИТЕЛЬНЫЕ НОРМЫ И ПРАВИЛА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/>
      </w:pPr>
      <w:r>
        <w:rPr>
          <w:rFonts w:cs="Times New Roman CYR" w:ascii="Times New Roman CYR" w:hAnsi="Times New Roman CYR"/>
          <w:sz w:val="20"/>
        </w:rPr>
        <w:t>НОРМЫ РАСХОДА МАТЕРИАЛОВ, ИЗДЕЛИЙ И ТРУБ НА 1 МЛН. РУБ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 CYR" w:ascii="Times New Roman CYR" w:hAnsi="Times New Roman CYR"/>
          <w:sz w:val="20"/>
        </w:rPr>
        <w:t xml:space="preserve"> СМЕТНОЙ СТОИМОСТИ СТРОИТЕЛЬНО-МОНТАЖНЫХ РАБОТ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КОММУНАЛЬНОЕ СТРОИТЕЛЬСТВО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БЫТОВОЕ ОБСЛУЖИВАНИЕ НАСЕЛЕНИЯ</w:t>
      </w:r>
    </w:p>
    <w:p>
      <w:pPr>
        <w:pStyle w:val="Normal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i/>
          <w:i/>
          <w:sz w:val="20"/>
        </w:rPr>
      </w:pPr>
      <w:r>
        <w:rPr>
          <w:rFonts w:cs="Times New Roman CYR" w:ascii="Times New Roman CYR" w:hAnsi="Times New Roman CYR"/>
          <w:i/>
          <w:sz w:val="20"/>
        </w:rPr>
        <w:t>Дата введения 1983-07-01</w:t>
      </w:r>
    </w:p>
    <w:p>
      <w:pPr>
        <w:pStyle w:val="Normal"/>
        <w:jc w:val="right"/>
        <w:rPr>
          <w:rFonts w:ascii="Times New Roman CYR" w:hAnsi="Times New Roman CYR" w:cs="Times New Roman CYR"/>
          <w:i/>
          <w:i/>
          <w:sz w:val="20"/>
        </w:rPr>
      </w:pPr>
      <w:r>
        <w:rPr>
          <w:rFonts w:cs="Times New Roman CYR" w:ascii="Times New Roman CYR" w:hAnsi="Times New Roman CYR"/>
          <w:i/>
          <w:sz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 CYR" w:ascii="Times New Roman CYR" w:hAnsi="Times New Roman CYR"/>
          <w:sz w:val="20"/>
        </w:rPr>
        <w:t>РАЗРАБОТАНЫ проектными организациями Госстроя РСФСР, Минжилкомхоза РСФСР и Минбыта РСФСР под методическим руководством и при участии НИИЭС Госстроя СССР (д-р экон. наук В.А.Спектор, канд. экон. наук Л.Я.Лифшиц, инж. Н.М.Кораблева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НЕСЕНЫ Научно-исследовательским институтом экономики строительства Госстроя СССР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ОДГОТОВЛЕНЫ К УТВЕРЖДЕНИЮ Отделом норм расхода строительных материалов Госстроя СССР (инж. А.Ф.Злобина), Отделом норм и нормативов Госплана СССР (кандидаты техн. наук В.Л.Соколов и И.К.Ищейкина, инж. А.В.Морозова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УТВЕРЖДЕНЫ постановлением Государственного комитета СССР по делам строительства и Государственного планового комитета СССР от 31 декабря 1982 г. № 331/306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ЗАМЕН СН 430-78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>С введением в действие СНиП 5.01.01-82 утрачивают силу: Нормы расхода материалов и изделий на 1 млн. руб. сметной стоимости строительно-монтажных работ по объектам коммунального строительства и бытового обслуживания населения. СН 430-78; Нормы расхода труб на 1 млн. руб. сметной стоимости строительно-монтажных работ по объектам промышленного, транспортного, сельскохозяйственного, коммунального строительства, связи, здравоохранения, просвещения, культуры и спорта и на 1000 м</w:t>
      </w:r>
      <w:r>
        <w:rPr>
          <w:rFonts w:cs="Times New Roman" w:ascii="Times New Roman" w:hAnsi="Times New Roman"/>
          <w:sz w:val="20"/>
          <w:vertAlign w:val="superscript"/>
          <w:lang w:val="en-US"/>
        </w:rPr>
        <w:t>2</w:t>
      </w:r>
      <w:r>
        <w:rPr>
          <w:rFonts w:cs="Times New Roman CYR" w:ascii="Times New Roman CYR" w:hAnsi="Times New Roman CYR"/>
          <w:sz w:val="20"/>
        </w:rPr>
        <w:t xml:space="preserve"> приведенной общей площади жилых зданий. СН 526-80 (в части норм расхода труб для объектов коммунального строительства и бытового обслуживания населения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БЩАЯ ЧАСТЬ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. Настоящие нормы предназначены для расчета средних норм расхода материалов, изделий и труб при определении потребности в материальных ресурсах на строительство, осуществляемое министерствами, ведомствами СССР и советами министров союзных республик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Использование норм для определения потребности в материалах, изделиях и трубах на строительство отдельных объектов или групп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 Нормы разработаны по рабочим чертежам и сметным нормам расхода материалов, исходя из объемов работ, предусмотренных в проектно-сметной документации, принятой для разработки норм, и учитывают также затраты материалов на следующие нужды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устройство временных зданий и сооружений, затраты на которые включаются в сводные сметы на строительство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работы, выполняемые за счет накладных расходов, включая поделки при производстве электромонтажных, санитарно-технических работ и при монтаже железобетонных и стальных конструкций и оборудовани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 В нормах учтены отходы и потери материалов при производстве строительно-монтажных работ и изготовлении строительных конструкций и изделий, а также узлов и деталей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4. Нормы расхода стали определены в стали классов А-1 и С 38/23 и предусматривают расход на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изготовление арматуры, закладных частей и деталей для сборных и монолитных железобетонных конструкций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изготовление стальных конструкций согласно перечню стальных конструкций, стоимость которых включается в объемы строительно-монтажных работ, а изготовление их обеспечивается материальными ресурсами, выделяемыми для капитального строительства министерствам (ведомствам) - исполнителям работ, утвержденному Госстроем СССР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изготовление плоских приварных фланцев с гладкими соединительными поверхностями (кроме ответных)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ыполнение строительно-монтажных работ - кровельных, санитарно-технических, электромонтажных, вентиляционных, теплоизоляции промышленного оборудования и трубопроводов и др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стали не учитывают расход: стального шпунта для производства работ (кроме шпунта, предусмотренного проектом в качестве постоянного элемента конструкции), литья, поковок и штамповок, метизов, проволочной сетки (кроме арматурной), скобяных и других изделий, подвергаемых при изготовлении механической обработке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5. Нормы учитывают расход профилей и листов из алюминиевых сплавов на изготовление оконных и дверных блоков, витражей, перегородок, подвесных потолков, звукоизоляцию, теплоизоляцию промышленного оборудования и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6. Нормы учитывают расход цемента на изготовление всех видов бетонов и растворов (кроме цемента, необходимого для изготовления специальных железобетонных изделий и стеновых камней, номенклатура и объемы производства которых устанавливаются Госпланом СССР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определены из условий применения материалов и технологии изготовления изделий, принятых при разработке Типовых норм расхода цемента для бетонов сборных бетонных и железобетонных изделий массового производств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7. Нормы расхода цемента определены в портландцементе марки М400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Если средняя марка поставляемого потребителю цемента отличается от марки М400, то к средней расчетной норме расхода цемента должна вводиться поправка П, %, на марочную прочность, рассчитываемая по формуле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 xml:space="preserve">где </w:t>
      </w:r>
      <w:r>
        <w:rPr>
          <w:rFonts w:cs="Times New Roman CYR" w:ascii="Times New Roman CYR" w:hAnsi="Times New Roman CYR"/>
          <w:i/>
          <w:sz w:val="20"/>
        </w:rPr>
        <w:t>М</w:t>
      </w:r>
      <w:r>
        <w:rPr>
          <w:rFonts w:cs="Times New Roman CYR" w:ascii="Times New Roman CYR" w:hAnsi="Times New Roman CYR"/>
          <w:i/>
          <w:sz w:val="20"/>
          <w:vertAlign w:val="subscript"/>
        </w:rPr>
        <w:t>ц</w:t>
      </w:r>
      <w:r>
        <w:rPr>
          <w:rFonts w:cs="Times New Roman CYR" w:ascii="Times New Roman CYR" w:hAnsi="Times New Roman CYR"/>
          <w:sz w:val="20"/>
        </w:rPr>
        <w:t xml:space="preserve"> - средняя марка поставляемого цемента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0,1 - средний коэффициент использования марочной прочности цемента (10%) на 100 единиц марки цемент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8. В нормах расхода пиломатериалов, лесоматериалов круглых, древесно-волокнистых и древесно-стружечных плит и фанеры клееной учтен их расход на изготовление деревянных конструкций и изделий, предусмотренных проекто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пиломатериалов учитывают расход их на изготовление паркетных досок и щитового паркета (кроме паркетной клепки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пиломатериалов определены в необрезных пиломатериала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 нормах не учтен расход лесоматериалов на столбы и приставки для линий электропередачи, связи и освещения, на устройство лежневых дорог, а также на опалубку для изготовления сборных бетонных и железобетонных издели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9. Нормы расхода стекла оконного учитывают расход стекла листового оконного, витринного неполированного, узорчатого, армированного, цветного и солнцезащитного, стекла плоского закаленного (стемалита) и стеклопакет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стекла оконного учитывают применение заказного стекла согласно ГОСТам на "Стекло оконное листовое", "Панели оконные стальные из горячекатаных и гнутых профилей для производственных зданий", "Окна деревянные для зданий промышленных предприятий"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0. Нормы расхода керамических плиток не учитывают их расход на облицовку фасадов здани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1. Для окраски столярных изделий, трубопроводов, стальных и других конструкций нормами предусмотрено применение безолифной шпатлевки ОКС, а расход олифы и белил определен в соответствии с требованиями действующих документов по проектированию и строительству и Технических правил по экономному расходованию основных строительных материал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не учитывают расход олифы на огрунтовку металлических конструкций и столярных изделий, так как указанные изделия должны поступать на стройку проолифленным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не учитывают расход других видов красок и лакокрасочных материал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2. В нормах расхода материалов рулонных кровельных и гидроизоляционных учтен расход рубероида, стеклорубероида, фольгоизола, толя, пергамина, изола на устройство кровли, гидроизоляции и другие работы, предусмотренные проектам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3. Нормы учитывают расход нефтебитума на изготовление мастик, асфальта и асфальтобетон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нефтебитума не учитывают расход его на противокоррозионную защиту магистральных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4. Нормы учитывают расход труб на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се виды санитарно-технических устройств и технологических трубопроводов, а также расход труб для защиты проводов и кабелей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изготовление тепловых панелей, регистров, полотенцесушителей, грязевиков, гибких компенсаторов, изогнутых из труб, фасонных соединительных деталей из стальных труб для чугунных и других напорных трубопроводов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бустройство всех сооружений на внеплощадочных сетях (насосных станций, станций перекачки, очистных сооружений и т. п.)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ооружение установок автоматического пожаротушения (дренчерного, спринклерного, газового пожаротушения и др.), а также расход водогазопроводных и тонкостенных электросварных труб для монтажа контрольно-измерительных приборов и средств автоматик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нутриквартальные сети при строительстве жилых и общественных зданий и сооружений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устройство сетей временных зданий и сооружений, затраты на которые включаются в сводные сметы на строительство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устройство сетей, выполняемых за счет накладных расходов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тходы и потери труб при производстве строительно-монтажных работ и изготовлении узлов и деталей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стальных водогазопроводных труб определены с учетом применения неоцинкованных труб на отопление и газоснабжение и оцинкованных труб на водопровод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оединительные части в нормах расхода водогазопроводных труб не учтены, за исключением муфт, устанавливаемых на концах труб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обсадных труб определены с учетом массы муфт, поставляемых вместе с трубам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труб асбестоцементных учитывают расход напорных и безнапорных труб и муфт к ни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не учитывают расход труб на сооружение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неплощадочных сетей предприятий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етей водоснабжения, газоснабжения, теплоснабжения и канализации городов и поселков, а также трубопроводов, прокладываемых между инженерными сооружениями городского водоснабжения и канализаци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рубопроводов, прокладываемых между предприятиями для транспортирования различных продукт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не учитывают расход труб на производство гидромеханизированных работ, работ по временному и постоянному водопонижению, работ по замораживанию грунтов, а также труб на изготовление стальных строительных конструкций и котельно-вспомогательного оборудования и трубопроводов (КВО и Т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ами не учтен расход труб (за исключением водогазопроводных и тонкостенных электросварных) на монтаж контрольно-измерительных приборов и средств автоматик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отребность во всех видах труб, необходимых на сооружение внеплощадочных сетей, а также на другие нужды, указанные в п. 14, определяется на основании проектно-сметной документации и объемов работ на планируемый год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К внеплощадочным сетям относятся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ети водопровода от источников водоснабжения до точки ввода на территорию площадк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ети канализации от границы площадки объекта до коллекторов, узлов очистных сооружений или до места сброса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епловые сети, прокладываемые от источников теплоснабжения (ТЭЦ, ГРЭС, котельных, магистральных сетей) до границы территории площадк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ети газоснабжения, прокладываемые от газораспределительной станции (ГРС) до ГРП предприятия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ехнологические трубопроводы, прокладываемые вне территории площадки, по которым транспортируется сырье, полуфабрикаты, пар, топливо, реагенты, готовый продукт, отходы производства и другие материалы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5. Нормы расхода радиаторов, конвекторов отопительных и труб ребристых определены для расчетной зимней температуры наружного воздуха минус 25°С. При других расчетных температурах к средним расчетным нормам применяются коэффициенты, принимаемые для ближайшей к расчетной температуре по следующей таблице:</w:t>
      </w:r>
    </w:p>
    <w:p>
      <w:pPr>
        <w:pStyle w:val="Normal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13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45"/>
        <w:gridCol w:w="4185"/>
      </w:tblGrid>
      <w:tr>
        <w:trPr/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четная зимняя температура наружного воздуха, °С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эффициент</w:t>
            </w:r>
          </w:p>
        </w:tc>
      </w:tr>
      <w:tr>
        <w:trPr/>
        <w:tc>
          <w:tcPr>
            <w:tcW w:w="3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0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8</w:t>
            </w:r>
          </w:p>
        </w:tc>
      </w:tr>
      <w:tr>
        <w:trPr/>
        <w:tc>
          <w:tcPr>
            <w:tcW w:w="3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5</w:t>
            </w:r>
          </w:p>
        </w:tc>
        <w:tc>
          <w:tcPr>
            <w:tcW w:w="4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02</w:t>
            </w:r>
          </w:p>
        </w:tc>
      </w:tr>
      <w:tr>
        <w:trPr/>
        <w:tc>
          <w:tcPr>
            <w:tcW w:w="3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0</w:t>
            </w:r>
          </w:p>
        </w:tc>
        <w:tc>
          <w:tcPr>
            <w:tcW w:w="4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16</w:t>
            </w:r>
          </w:p>
        </w:tc>
      </w:tr>
      <w:tr>
        <w:trPr/>
        <w:tc>
          <w:tcPr>
            <w:tcW w:w="3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5</w:t>
            </w:r>
          </w:p>
        </w:tc>
        <w:tc>
          <w:tcPr>
            <w:tcW w:w="4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0</w:t>
            </w:r>
          </w:p>
        </w:tc>
        <w:tc>
          <w:tcPr>
            <w:tcW w:w="4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98</w:t>
            </w:r>
          </w:p>
        </w:tc>
      </w:tr>
      <w:tr>
        <w:trPr/>
        <w:tc>
          <w:tcPr>
            <w:tcW w:w="3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5</w:t>
            </w:r>
          </w:p>
        </w:tc>
        <w:tc>
          <w:tcPr>
            <w:tcW w:w="4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5</w:t>
            </w:r>
          </w:p>
        </w:tc>
      </w:tr>
      <w:tr>
        <w:trPr/>
        <w:tc>
          <w:tcPr>
            <w:tcW w:w="3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40</w:t>
            </w:r>
          </w:p>
        </w:tc>
        <w:tc>
          <w:tcPr>
            <w:tcW w:w="4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87</w:t>
            </w:r>
          </w:p>
        </w:tc>
      </w:tr>
      <w:tr>
        <w:trPr/>
        <w:tc>
          <w:tcPr>
            <w:tcW w:w="3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45</w:t>
            </w:r>
          </w:p>
        </w:tc>
        <w:tc>
          <w:tcPr>
            <w:tcW w:w="4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</w:t>
            </w:r>
          </w:p>
        </w:tc>
      </w:tr>
      <w:tr>
        <w:trPr/>
        <w:tc>
          <w:tcPr>
            <w:tcW w:w="3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50</w:t>
            </w:r>
          </w:p>
        </w:tc>
        <w:tc>
          <w:tcPr>
            <w:tcW w:w="4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21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 строительстве в нескольких районах с различной расчетной зимней температурой определение средневзвешенной расчетной температуры производится по удельному весу объемов строительно-монтажных работ и расчетным температурам в этих районах (прил. 1)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6. Нормы учитывают расход железнодорожных рельсов широкой (новые и старогодные) и узкой колеи на внутренние подъездные пути, а также рельсы для мостовых кранов (КР)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 нормах железнодорожных рельсов широкой колеи учтены старогодные рельсы в соответствии с требованиями действующих Строительных норм и правил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не учитывают расход рельсов на сооружение трамвайных путей и на временные подкрановые пути монтажных кранов, используемых при производстве строительно-монтажных работ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7. Нормы расхода материалов не учитывают особенностей строительства в сейсмических районах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 строительстве в районах с сейсмичностью 7, 8 и 9 баллов к средним нормам вводятся коэффициенты, приведенные в прил. 2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8. Нормы расхода определены для условий строительства в III температурной зоне (Московская обл.) с территориальным коэффициентом, равным 1, и не учитывают дополнительного расхода материалов на производство работ в зимнее время.</w:t>
      </w:r>
    </w:p>
    <w:p>
      <w:pPr>
        <w:pStyle w:val="Normal"/>
        <w:ind w:firstLine="225"/>
        <w:jc w:val="both"/>
        <w:rPr/>
      </w:pPr>
      <w:r>
        <w:rPr>
          <w:rFonts w:cs="Times New Roman CYR" w:ascii="Times New Roman CYR" w:hAnsi="Times New Roman CYR"/>
          <w:sz w:val="20"/>
        </w:rPr>
        <w:t xml:space="preserve">При определении средних расчетных норм необходимо применять территориальные коэффициенты (прил. 1) и поправки </w:t>
      </w:r>
      <w:r>
        <w:rPr>
          <w:rFonts w:cs="Times New Roman" w:ascii="Times New Roman" w:hAnsi="Times New Roman"/>
          <w:sz w:val="20"/>
          <w:lang w:val="en-US"/>
        </w:rPr>
        <w:t>K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sz w:val="20"/>
        </w:rPr>
        <w:t xml:space="preserve"> и </w:t>
      </w:r>
      <w:r>
        <w:rPr>
          <w:rFonts w:cs="Times New Roman" w:ascii="Times New Roman" w:hAnsi="Times New Roman"/>
          <w:sz w:val="20"/>
          <w:lang w:val="en-US"/>
        </w:rPr>
        <w:t>K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sz w:val="20"/>
        </w:rPr>
        <w:t xml:space="preserve"> согласно прил. 3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9. При замене традиционных материалов новыми эффективными настоящие нормы должны уточняться в зависимости от качества и количества выделяемых заменителей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0. Нормы не учитывают потери материалов и изделий при транспортировании от поставщика до склада строительства, а также при погрузочно-разгрузочных операциях и хранении на складах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 CYR" w:ascii="Times New Roman CYR" w:hAnsi="Times New Roman CYR"/>
          <w:sz w:val="20"/>
        </w:rPr>
        <w:t>НОРМЫ РАСХОДА МАТЕРИАЛОВ, ИЗДЕЛИЙ И ТРУБ НА 1 млн. руб. СМЕТНОЙ СТОИМОСТИ СТРОИТЕЛЬНО-МОНТАЖНЫХ РАБОТ</w:t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  <w:lang w:val="en-US"/>
        </w:rPr>
      </w:r>
    </w:p>
    <w:tbl>
      <w:tblPr>
        <w:tblW w:w="968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0"/>
        <w:gridCol w:w="2175"/>
        <w:gridCol w:w="510"/>
        <w:gridCol w:w="570"/>
        <w:gridCol w:w="930"/>
        <w:gridCol w:w="795"/>
        <w:gridCol w:w="915"/>
        <w:gridCol w:w="1056"/>
        <w:gridCol w:w="808"/>
        <w:gridCol w:w="1505"/>
      </w:tblGrid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50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аль класса А-1 и марки Ст 3, т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Трубы стальные 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.п.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45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ля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струкции и изделия сборные железобетонные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нолитный железобето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струкции строительные стальные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плоизоляцию промышленного оборудования и трубопроводов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чие работы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роительных конструкций, т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Коммунальное строительств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городского водоснабжения в комплексе с инженерными сооружениям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городского водоснаб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ые сооружения городского водоснаб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1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и коллекторы городской канализации в комплексе с инженерными сооружениям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9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7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ллекторы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ые сооружения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0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7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пределительные газопроводы на территории городов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наполнительные станции сжиженного газ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пределительные тепловые сет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йонные котель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3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8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амвайные депо с мастерски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амвайные пути с контактной сетью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оллейбусные депо с мастерски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тактные сети троллейбус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родские электрические сети (включая реконструкцию и расширение)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стиницы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ан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ачеч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родские пешеходные переходы под транспортными магистраля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ллекторы в комплексе с инженерными подземными сетя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роги городских магистральных улиц с цементно-бетонным покрытием на песча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роги городских магистральных улиц с асфальтобетонным покрытием на бетон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роги городских магистральных улиц с асфальтобетонным покрытием на щебеноч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береж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тивооползневые соору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ерегоукрепл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достоки ливнев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азы дорожных и уборочных машин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изводственные базы ремонтно-строительных организаций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усороперерабатывающие заводы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5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2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рематор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коммунального строительств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. Бытовое обслуживание насел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локи производственных цехов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оперированные здания прачечных и химчисток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5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готовления и ремонта швейных, трикотажных изделий, обув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имчистки и краш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готовления мебел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оторабот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2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объектов бытового обслуживания населения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4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</w:t>
            </w:r>
          </w:p>
        </w:tc>
        <w:tc>
          <w:tcPr>
            <w:tcW w:w="1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9642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50"/>
        <w:gridCol w:w="2430"/>
        <w:gridCol w:w="510"/>
        <w:gridCol w:w="540"/>
        <w:gridCol w:w="1032"/>
        <w:gridCol w:w="920"/>
        <w:gridCol w:w="639"/>
        <w:gridCol w:w="585"/>
        <w:gridCol w:w="975"/>
        <w:gridCol w:w="709"/>
        <w:gridCol w:w="852"/>
      </w:tblGrid>
      <w:tr>
        <w:trPr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N п.п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кат алюминиевый, т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наты стальные (трос), т</w:t>
            </w:r>
          </w:p>
        </w:tc>
        <w:tc>
          <w:tcPr>
            <w:tcW w:w="219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льсы, т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ереводы стрелочные, комплект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в том числе на 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железнодорожные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для мостовых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широкой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зкой колеи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плоизоляцию промышленного оборудования и трубопроводов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широкой колеи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зкой колеи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ран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леи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Коммунальное строительств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городского водоснабжения в комплексе с инженерными сооружениям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городского водоснаб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ые сооружения городского водоснаб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и коллекторы городской канализации в комплексе с инженерными сооружениям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7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ллекторы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9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ые сооружения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пределительные газопроводы на территории городов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наполнительные станции сжиженного газ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пределительные тепловые сет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7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йонные котель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5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амвайные депо с мастерски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,1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амвайные пути с контактной сетью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оллейбусные депо с мастерски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тактные сети троллейбус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родские электрические сети (включая реконструкцию и расширение)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стиницы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ан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ачеч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родские пешеходные переходы под транспортными магистраля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ллекторы в комплексе с инженерными подземными сетя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7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роги городских магистральных улиц с цементно-бетонным покрытием на песча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роги городских магистральных улиц с асфальтобетонным покрытием на бетон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9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роги городских магистральных улиц с асфальтобетонным покрытием на щебеноч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береж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тивооползневые соору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ерегоукрепл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достоки ливнев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азы дорожных и уборочных машин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7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изводственные базы ремонтно-строительных организаций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усороперерабатывающие заводы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рематор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9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,8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коммунального строительств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. Бытовое обслуживание насел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локи производственных цехов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4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оперированные здания прачечных и химчисток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4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4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готовления и ремонта швейных, трикотажных изделий, обув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имчистки и краш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готовления мебел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оторабот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объектов бытового обслуживания населения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4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0"/>
        <w:gridCol w:w="2430"/>
        <w:gridCol w:w="510"/>
        <w:gridCol w:w="585"/>
        <w:gridCol w:w="1300"/>
        <w:gridCol w:w="851"/>
        <w:gridCol w:w="1275"/>
        <w:gridCol w:w="1276"/>
        <w:gridCol w:w="992"/>
      </w:tblGrid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п.п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sz w:val="20"/>
              </w:rPr>
              <w:t>Объекты строительств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62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sz w:val="20"/>
              </w:rPr>
              <w:t>Цемент, т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sz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56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струкции и изделия сборные железобет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борный бето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нолитный железобето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нолитный бет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твор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. Коммунальное строительств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городского водоснабжения в комплексе с инженерными сооружениям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1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8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городского водоснаб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5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ые сооружения городского водоснаб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31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6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и коллекторы городской канализации в комплексе с инженерными сооружениям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7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7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8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3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ллекторы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9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7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ые сооружения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0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2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пределительные газопроводы на территории городов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5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7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наполнительные станции сжиженного газ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6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1273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1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пределительные тепловые сет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7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6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йонные котель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8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5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амвайные депо с мастерски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0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2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амвайные пути с контактной сетью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7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оллейбусные депо с мастерски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1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01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тактные сети троллейбус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0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родские электрические сети (включая реконструкцию и расширение)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4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7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стиницы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5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7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15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9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ан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5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5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8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ачеч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6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7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родские пешеходные переходы под транспортными магистраля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6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25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8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ллекторы в комплексе с инженерными подземными сетя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7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1008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роги городских магистральных улиц с цементно-бетонным покрытием на песча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8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73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роги городских магистральных улиц с асфальтобетонным покрытием на бетон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9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46*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3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роги городских магистральных улиц с асфальтобетонным покрытием на щебеноч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0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7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береж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1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55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тивооползневые соору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0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ерегоукрепл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50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58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достоки ливнев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5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82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азы дорожных и уборочных машин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7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7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изводственные базы ремонтно-строительных организаций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8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1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7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усороперерабатывающие заводы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4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1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рематор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9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5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коммунального строительств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6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5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. Бытовое обслуживание насел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локи производственных цехов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0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7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12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оперированные здания прачечных и химчисток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5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34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готовления и ремонта швейных, трикотажных изделий, обув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1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5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имчистки и краш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6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3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готовления мебел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0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оторабот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8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7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объектов бытового обслуживания населения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4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0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0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____________</w:t>
      </w:r>
    </w:p>
    <w:p>
      <w:pPr>
        <w:sectPr>
          <w:type w:val="nextPage"/>
          <w:pgSz w:w="11906" w:h="16838"/>
          <w:pgMar w:left="1134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* В том числе 569 т цемента на стабилизацию грунтов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219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0"/>
        <w:gridCol w:w="2430"/>
        <w:gridCol w:w="570"/>
        <w:gridCol w:w="1258"/>
        <w:gridCol w:w="992"/>
        <w:gridCol w:w="689"/>
        <w:gridCol w:w="871"/>
        <w:gridCol w:w="989"/>
      </w:tblGrid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п.п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sz w:val="20"/>
              </w:rPr>
              <w:t xml:space="preserve">Объекты строительства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струкции и изделия сборные железобетонные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борный бетон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нолитный железобетон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нолитный бетон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твор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Коммунальное строительство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городского водоснабжения в комплексе с инженерными сооружениям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1181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6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2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52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ти городского водоснаб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2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4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ые сооружения городского водоснаб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3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46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8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и коллекторы городской канализации в комплексе с инженерными сооружениям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7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6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51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2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8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4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6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ллекторы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9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9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7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9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ые сооружения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0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5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00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4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пределительные газопроводы на территории городов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5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2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1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наполнительные станции сжиженного газ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6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7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0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пределительные тепловые сет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7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3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4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йонные котель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8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24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7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амвайные депо с мастерски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0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9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3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0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9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амвайные пути с контактной сетью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2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8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9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оллейбусные депо с мастерски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1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2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1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62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тактные сети троллейбус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3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7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86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родские электрические сети (включая реконструкцию и расширение)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4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4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стиницы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5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6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4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1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9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ан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5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3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0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9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98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ачеч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6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7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3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7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родские пешеходные переходы под транспортными магистраля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6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8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6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30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ллекторы в комплексе с инженерными подземными сетя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7</w:t>
            </w:r>
          </w:p>
        </w:tc>
        <w:tc>
          <w:tcPr>
            <w:tcW w:w="125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3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9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9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роги городских магистральных улиц с цементно-бетонным покрытием на песча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8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31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роги городских магистральных улиц с асфальтобетонным покрытием на бетон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9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792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роги городских магистральных улиц с асфальтобетонным покрытием на щебеноч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0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6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береж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1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8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тивооползневые соору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2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4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32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ерегоукрепл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3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3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66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достоки ливнев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5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48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азы дорожных и уборочных машин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7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1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9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08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изводственные базы ремонтно-строительных организаций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8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7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58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усороперерабатывающие заводы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4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88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9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рематор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9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1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0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коммунального строительств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6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0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. Бытовое обслуживание насел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локи производственных цехов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0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6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2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оперированные здания прачечных и химчисток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5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7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2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47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готовления и ремонта швейных, трикотажных изделий, обув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1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0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8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1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имчистки и краш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6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1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7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70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готовления мебел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2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1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4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6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оторабот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3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2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7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3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объектов бытового обслуживания населения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4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2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2</w:t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4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8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0"/>
        <w:gridCol w:w="2175"/>
        <w:gridCol w:w="510"/>
        <w:gridCol w:w="894"/>
        <w:gridCol w:w="851"/>
        <w:gridCol w:w="992"/>
        <w:gridCol w:w="580"/>
        <w:gridCol w:w="687"/>
        <w:gridCol w:w="860"/>
        <w:gridCol w:w="567"/>
        <w:gridCol w:w="1179"/>
      </w:tblGrid>
      <w:tr>
        <w:trPr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п.п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бъекты строительств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соматериалы круглые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ломатериалы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  <w:tc>
          <w:tcPr>
            <w:tcW w:w="22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литы древесноволокнистые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литы древесностружечные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нера клееная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делия деревянные для паркетных покрытий (паркет)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вердые (включая полутвердые и сверхтвердые)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оляционные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оляционно-отделоч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Коммунальное строительств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городского водоснабжения в комплексе с инженерными сооружениям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1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городского водоснаб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2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ые сооружения городского водоснаб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3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и коллекторы городской канализации в комплексе с инженерными сооружениям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7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8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ллекторы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9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ые сооружения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0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пределительные газопроводы на территории городов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5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наполнительные станции сжиженного газ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6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пределительные тепловые сет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7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йонные котель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8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амвайные депо с мастерски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0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амвайные пути с контактной сетью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2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оллейбусные депо с мастерски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1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5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тактные сети троллейбус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3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родские электрические сети (включая реконструкцию и расширение)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4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стиницы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5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0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5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4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ан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5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8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ачеч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6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родские пешеходные переходы под транспортными магистраля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6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ллекторы в комплексе с инженерными подземными сетя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7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роги городских магистральных улиц с цементно-бетонным покрытием на песча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8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роги городских магистральных улиц с цементно-бетонным покрытием на бетон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9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роги городских магистральных улиц с асфальтобетонным покрытием на щебеноч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0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береж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1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тивооползневые соору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2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ерегоукрепл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3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достоки ливнев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5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азы дорожных и уборочных машин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7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изводственные базы ремонтно-строительных организаций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8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усороперерабатывающие заводы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4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рематор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9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5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0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коммунального строительств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6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. Бытовое обслуживание насел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локи производственных цехов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0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8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1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оперированные здания прачечных и химчисток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5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готовления и ремонта швейных, трикотажных изделий, обув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1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,2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имчистки и краш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6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готовления мебел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2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7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оторабот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3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8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53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2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объектов бытового обслуживания населения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4</w:t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7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,4</w:t>
            </w:r>
          </w:p>
        </w:tc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0"/>
        <w:gridCol w:w="2175"/>
        <w:gridCol w:w="570"/>
        <w:gridCol w:w="834"/>
        <w:gridCol w:w="895"/>
        <w:gridCol w:w="704"/>
        <w:gridCol w:w="953"/>
        <w:gridCol w:w="567"/>
        <w:gridCol w:w="709"/>
        <w:gridCol w:w="850"/>
        <w:gridCol w:w="851"/>
      </w:tblGrid>
      <w:tr>
        <w:trPr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п.п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екло оконное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екло профильное строительное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локи стеклянные пустотелые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екло листовое полированное витринное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инолеум (рулоны и плитки)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2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литки керамические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ля по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лазурованные для внутренней облицовки ст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слотоупорные и термокислотоупорные</w:t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Коммунальное строительство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городского водоснабжения в комплексе с инженерными сооружениям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1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300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городского водоснаб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2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ые сооружения городского водоснаб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3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5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и коллекторы городской канализации в комплексе с инженерными сооружениям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7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8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8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ллекторы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9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5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ые сооружения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6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пределительные газопроводы на территории городов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наполнительные станции сжиженного газ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6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0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пределительные тепловые сет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7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йонные котель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8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93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амвайные депо с мастерски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35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8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амвайные пути с контактной сетью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2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5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оллейбусные депо с мастерски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1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38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4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7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тактные сети троллейбус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3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родские электрические сети (включая реконструкцию и расширение)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4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стиницы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7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0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0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ан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1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1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4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0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ачеч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6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5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7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9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родские пешеходные переходы под транспортными магистраля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6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ллекторы в комплексе с инженерными подземными сетя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7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роги городских магистральных улиц с цементно-бетонным покрытием на песча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8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роги городских магистральных улиц с асфальтобетонным покрытием на бетон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9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роги городских магистральных улиц с асфальтобетонным покрытием на щебеноч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береж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1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тивооползневые соору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2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ерегоукрепл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3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достоки ливнев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азы дорожных и уборочных машин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7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3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изводственные базы ремонтно-строительных организаций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8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77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усороперерабатывающие заводы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4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3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рематор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9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6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коммунального строительств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6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6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. Бытовое обслуживание насел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локи производственных цехов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36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6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2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оперированные здания прачечных и химчисток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13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готовления и ремонта швейных, трикотажных изделий, обув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1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3143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8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7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имчистки и краш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6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61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готовления мебел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2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1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9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оторабот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3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99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9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02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2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объектов бытового обслуживания населения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4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16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2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9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3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968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6"/>
        <w:gridCol w:w="2167"/>
        <w:gridCol w:w="508"/>
        <w:gridCol w:w="538"/>
        <w:gridCol w:w="941"/>
        <w:gridCol w:w="538"/>
        <w:gridCol w:w="941"/>
        <w:gridCol w:w="538"/>
        <w:gridCol w:w="941"/>
        <w:gridCol w:w="538"/>
        <w:gridCol w:w="1608"/>
      </w:tblGrid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п.п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295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ефтебитум, т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лифа, кг</w:t>
            </w:r>
          </w:p>
        </w:tc>
        <w:tc>
          <w:tcPr>
            <w:tcW w:w="2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елила густотертые, кг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в том числе на теплоизоляцию 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расхода "всего" битум  строительный твердых марок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в том числе на теплоизоляцию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в том числе на теплоизоляцию промышленного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мышленного оборудования и трубопроводо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мышленного оборудования и трубопроводов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орудования и трубопроводов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Коммунальное строительство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городского водоснабжения в комплексе с инженерными сооружениями: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4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городского водоснабжен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2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8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ые сооружения городского водоснабжен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3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4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и коллекторы городской канализации в комплексе с инженерными сооружениями: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7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7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городской канализации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8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8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ллекторы городской канализации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9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1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ые сооружения городской канализации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0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7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пределительные газопроводы на территории городов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5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8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наполнительные станции сжиженного газа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6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3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пределительные тепловые сети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7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6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йонные котельные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8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9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9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амвайные депо с мастерскими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0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8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амвайные пути с контактной сетью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2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5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оллейбусные депо с мастерскими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6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1187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тактные сети троллейбуса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3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8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родские электрические сети (включая реконструкцию и расширение)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4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8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стиницы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5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6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2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10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ани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5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5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6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5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ачечные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6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1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9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родские пешеходные переходы под транспортными магистралями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6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2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ллекторы в комплексе с инженерными подземными сетями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7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6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роги городских магистральных улиц с цементно-бетонным покрытием на песчаном основании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8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8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роги городских магистральных улиц с асфальтобетонным покрытием на бетонном основании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9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8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роги городских магистральных улиц с асфальтобетонным покрытием на щебеночном основании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0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8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бережные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8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тивооползневые сооружен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2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8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ерегоукреплен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3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8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достоки ливневой канализации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1205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8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азы дорожных и уборочных машин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7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4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38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изводственные базы ремонтно-строительных организаций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8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4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2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усороперерабатывающие заводы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4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1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4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рематории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9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3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коммунального строительства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6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2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0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. Бытовое обслуживание населен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локи производственных цехов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0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5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6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оперированные здания прачечных и химчисток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5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1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24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: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готовления и ремонта швейных, трикотажных изделий, обуви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1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5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01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имчистки и крашен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6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4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7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готовления мебели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2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1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5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оторабот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3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7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5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4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объектов бытового обслуживания населения</w:t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4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3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53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1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50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8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968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0"/>
        <w:gridCol w:w="2175"/>
        <w:gridCol w:w="570"/>
        <w:gridCol w:w="570"/>
        <w:gridCol w:w="945"/>
        <w:gridCol w:w="540"/>
        <w:gridCol w:w="945"/>
        <w:gridCol w:w="540"/>
        <w:gridCol w:w="945"/>
        <w:gridCol w:w="570"/>
        <w:gridCol w:w="1494"/>
      </w:tblGrid>
      <w:tr>
        <w:trPr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п.п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исты асбестоцементные, тыс. условных плиток</w:t>
            </w:r>
          </w:p>
        </w:tc>
        <w:tc>
          <w:tcPr>
            <w:tcW w:w="3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териалы рулонные кровельные и гидроизоляционные, тыс.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в том числе на теплоизоляцию </w:t>
            </w:r>
          </w:p>
        </w:tc>
        <w:tc>
          <w:tcPr>
            <w:tcW w:w="14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расхода "всего" конструктивные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в том числе на теплоизоляцию </w:t>
            </w:r>
          </w:p>
        </w:tc>
        <w:tc>
          <w:tcPr>
            <w:tcW w:w="20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расхода "всего" материалы с применением фольги</w:t>
            </w:r>
          </w:p>
        </w:tc>
      </w:tr>
      <w:tr>
        <w:trPr>
          <w:cantSplit w:val="true"/>
        </w:trPr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мышленного оборудования и трубопроводов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мышленного оборудования и трубопроводов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Коммунальное строительство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городского водоснабжения в комплексе с инженерными сооружениям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,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городского водоснаб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ые сооружения городского водоснаб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,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и коллекторы городской канализации в комплексе с инженерными сооружениям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ллекторы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ые сооружения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,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пределительные газопроводы на территории городов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наполнительные станции сжиженного газ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,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,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,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пределительные тепловые сет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,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йонные котель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118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,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,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амвайные депо с мастерски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,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,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,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амвайные пути с контактной сетью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оллейбусные депо с мастерски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,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,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тактные сети троллейбус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родские электрические сети (включая реконструкцию и расширение)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,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стиницы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,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ан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,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,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,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ачеч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,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,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,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родские пешеходные переходы под транспортными магистраля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,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ллекторы в комплексе с инженерными подземными сетя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,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роги городских магистральных улиц с цементно-бетонным покрытием на песча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роги городских магистральных улиц с асфальтобетонным покрытием на бетон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роги городских магистральных улиц с асфальтобетонным покрытием на щебеноч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береж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тивооползневые соору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ерегоукрепл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достоки ливнев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азы дорожных и уборочных машин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,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,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,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изводственные базы ремонтно-строительных организаций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,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,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усороперерабатывающие заводы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,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,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рематор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,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коммунального строительств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. Бытовое обслуживание насел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локи производственных цехов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,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,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оперированные здания прачечных и химчисток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готовления и ремонта швейных, трикотажных изделий, обув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,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,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имчистки и краш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,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готовления мебел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,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оторабот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,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,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,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2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объектов бытового обслуживания населения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4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,8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968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0"/>
        <w:gridCol w:w="2430"/>
        <w:gridCol w:w="510"/>
        <w:gridCol w:w="540"/>
        <w:gridCol w:w="1487"/>
        <w:gridCol w:w="665"/>
        <w:gridCol w:w="1603"/>
        <w:gridCol w:w="567"/>
        <w:gridCol w:w="1462"/>
      </w:tblGrid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п.п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делия из пластмасс, кг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ата минеральная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ата стеклянная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Коммунальное строительств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городского водоснабжения в комплексе с инженерными сооружениям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городского водоснаб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ые сооружения городского водоснаб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7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и коллекторы городской канализации в комплексе с инженерными сооружениям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7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0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ллекторы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9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ые сооружения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4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пределительные газопроводы на территории городов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наполнительные станции сжиженного газ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пределительные тепловые сет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7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йонные котель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амвайные депо с мастерски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амвайные пути с контактной сетью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оллейбусные депо с мастерски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тактные сети троллейбус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родские электрические сети (включая реконструкцию и расширение)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стиницы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3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ан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ачеч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родские пешеходные переходы под транспортными магистраля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ллекторы в комплексе с инженерными подземными сетя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7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роги городских магистральных улиц с цементно-бетонным покрытием на песча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роги городских магистральных улиц с асфальтобетонным покрытием на бетон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9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роги городских магистральных улиц с асфальтобетонным покрытием на щебеноч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береж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тивооползневые соору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ерегоукрепл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достоки ливнев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азы дорожных и уборочных машин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7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изводственные базы ремонтно-строительных организаций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усороперерабатывающие заводы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рематор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9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коммунального строительств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. Бытовое обслуживание насел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локи производственных цехов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8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2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оперированные здания прачечных и химчисток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готовления и ремонта швейных, трикотажных изделий, обув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имчистки и краш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готовления мебел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оторабот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объектов бытового обслуживания населения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4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0</w:t>
            </w:r>
          </w:p>
        </w:tc>
        <w:tc>
          <w:tcPr>
            <w:tcW w:w="1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968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0"/>
        <w:gridCol w:w="2175"/>
        <w:gridCol w:w="510"/>
        <w:gridCol w:w="570"/>
        <w:gridCol w:w="945"/>
        <w:gridCol w:w="570"/>
        <w:gridCol w:w="945"/>
        <w:gridCol w:w="1378"/>
        <w:gridCol w:w="851"/>
        <w:gridCol w:w="1320"/>
      </w:tblGrid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4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делия тепло- и звукоизоляци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литы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Штукатурка 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.п.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стекловолокна и стекловаты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  <w:tc>
          <w:tcPr>
            <w:tcW w:w="15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минеральной ваты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уцилиндры асбестоцементные, тыс.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ибролитовые и арболитовые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ухая гипсовая (листы гипсовые обшивочные)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Коммунальное строительств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городского водоснабжения в комплексе с инженерными сооружениям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городского водоснаб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ые сооружения городского водоснаб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и коллекторы городской канализации в комплексе с инженерными сооружениям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ллекторы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ые сооружения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пределительные газопроводы на территории городов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наполнительные станции сжиженного газ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пределительные тепловые сет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йонные котель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3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амвайные депо с мастерски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амвайные пути с контактной сетью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оллейбусные депо с мастерски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тактные сети троллейбус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родские электрические сети (включая реконструкцию и расширение)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стиницы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ан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ачеч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2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родские пешеходные переходы под транспортными магистраля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ллекторы в комплексе с инженерными подземными сетя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5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роги городских магистральных улиц с цементно-бетонным покрытием на песча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роги городских магистральных улиц с асфальтобетонным покрытием на бетон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роги городских магистральных улиц с асфальтобетонным покрытием на щебеноч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береж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тивооползневые соору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ерегоукрепл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достоки ливнев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азы дорожных и уборочных машин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изводственные базы ремонтно-строительных организаций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1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усороперерабатывающие заводы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рематор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коммунального строительств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. Бытовое обслуживание насел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локи производственных цехов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оперированные здания прачечных и химчисток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готовления и ремонта швейных, трикотажных изделий, обув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имчистки и краш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готовления мебел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оторабот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2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объектов бытового обслуживания населения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4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</w:t>
            </w:r>
          </w:p>
        </w:tc>
        <w:tc>
          <w:tcPr>
            <w:tcW w:w="1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0"/>
        <w:gridCol w:w="2430"/>
        <w:gridCol w:w="510"/>
        <w:gridCol w:w="1460"/>
        <w:gridCol w:w="992"/>
        <w:gridCol w:w="1843"/>
        <w:gridCol w:w="709"/>
        <w:gridCol w:w="1417"/>
      </w:tblGrid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п.п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рпич строительный, тыс.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мень бутовый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Щебень и гравий из природного камня и песчано-гравийных смесей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полнители пористые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есок строительный, природный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Коммунальное строительств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городского водоснабжения в комплексе с инженерными сооружениям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1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4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городского водоснаб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2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9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ые сооружения городского водоснаб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3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3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и коллекторы городской канализации в комплексе с инженерными сооружениям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7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4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8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1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ллекторы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9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308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ые сооружения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0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3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27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пределительные газопроводы на территории городов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5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6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707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наполнительные станции сжиженного газ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6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3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8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пределительные тепловые сет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7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346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йонные котель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8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6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амвайные депо с мастерски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0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21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амвайные пути с контактной сетью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2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37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4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оллейбусные депо с мастерски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1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тактные сети троллейбус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3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7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родские электрические сети (включая реконструкцию и расширение)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4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9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стиницы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5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7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ан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5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7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ачеч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6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7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5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родские пешеходные переходы под транспортными магистраля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6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4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07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ллекторы в комплексе с инженерными подземными сетя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7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95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роги городских магистральных улиц с цементно-бетонным покрытием на песча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8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2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767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роги городских магистральных улиц с асфальтобетонным покрытием на бетон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9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49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199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роги городских магистральных улиц с асфальтобетонным покрытием на щебеноч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0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5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35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береж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1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959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тивооползневые соору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2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5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656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ерегоукрепл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3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9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1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3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достоки ливнев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5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91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азы дорожных и уборочных машин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7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9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0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изводственные базы ремонтно-строительных организаций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8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8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усороперерабатывающие заводы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4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98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рематор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9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4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коммунального строительств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6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5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. Бытовое обслуживание насел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локи производственных цехов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0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3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оперированные здания прачечных и химчисток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5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3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готовления и ремонта швейных, трикотажных изделий, обув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1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9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98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имчистки и краш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6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4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готовления мебел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2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5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оторабот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3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49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объектов бытового обслуживания населения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4</w:t>
            </w:r>
          </w:p>
        </w:tc>
        <w:tc>
          <w:tcPr>
            <w:tcW w:w="1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2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0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7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96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9683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0"/>
        <w:gridCol w:w="2430"/>
        <w:gridCol w:w="570"/>
        <w:gridCol w:w="975"/>
        <w:gridCol w:w="1559"/>
        <w:gridCol w:w="1134"/>
        <w:gridCol w:w="992"/>
        <w:gridCol w:w="1603"/>
      </w:tblGrid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п.п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весть строительная, 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весть технологическая для производства силикатобетонных изделий,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локи дверные в сборе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локи оконные в сборе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ски для чистых полов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Коммунальное строительство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городского водоснабжения в комплексе с инженерными сооружениям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6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городского водоснаб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ые сооружения городского водоснаб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5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и коллекторы городской канализации в комплексе с инженерными сооружениям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7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9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ллекторы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ые сооружения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1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пределительные газопроводы на территории городов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наполнительные станции сжиженного газ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2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пределительные тепловые сет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7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йонные котель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6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амвайные депо с мастерски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9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амвайные пути с контактной сетью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оллейбусные депо с мастерски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7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тактные сети троллейбус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родские электрические сети (включая реконструкцию и расширение)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стиницы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2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ан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0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ачеч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9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родские пешеходные переходы под транспортными магистраля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ллекторы в комплексе с инженерными подземными сетя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7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роги городских магистральных улиц с цементно-бетонным покрытием на песча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роги городских магистральных улиц с асфальтобетонным покрытием на бетон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роги городских магистральных улиц с асфальтобетонным покрытием на щебеноч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береж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тивооползневые соору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ерегоукрепл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достоки ливнев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азы дорожных и уборочных машин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7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1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изводственные базы ремонтно-строительных организаций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9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усороперерабатывающие заводы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рематор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коммунального строительств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0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. Бытовое обслуживание насел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локи производственных цехов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5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оперированные здания прачечных и химчисток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3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готовления и ремонта швейных, трикотажных изделий, обув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13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имчистки и краш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3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готовления мебел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1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оторабот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3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объектов бытового обслуживания населения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4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9</w:t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968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0"/>
        <w:gridCol w:w="2430"/>
        <w:gridCol w:w="570"/>
        <w:gridCol w:w="630"/>
        <w:gridCol w:w="630"/>
        <w:gridCol w:w="555"/>
        <w:gridCol w:w="555"/>
        <w:gridCol w:w="495"/>
        <w:gridCol w:w="600"/>
        <w:gridCol w:w="1337"/>
        <w:gridCol w:w="1462"/>
      </w:tblGrid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п.п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34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анитарно-технические изделия, шт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диаторы и конвекторы отопительные, экм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убы ребристые отопительные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анны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йки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мывальники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ковины</w:t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нитазы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ссуары</w:t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Коммунальное строительство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городского водоснабжения в комплексе с инженерными сооружениям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городского водоснаб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ые сооружения городского водоснаб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4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и коллекторы городской канализации в комплексе с инженерными сооружениям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ллекторы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ые сооружения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пределительные газопроводы на территории городов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наполнительные станции сжиженного газ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3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пределительные тепловые сет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йонные котель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амвайные депо с мастерски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1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амвайные пути с контактной сетью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оллейбусные депо с мастерски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2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тактные сети троллейбус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родские электрические сети (включая реконструкцию и расширение)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стиницы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4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ан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8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ачеч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6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родские пешеходные переходы под транспортными магистраля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ллекторы в комплексе с инженерными подземными сетя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роги городских магистральных улиц с цементно-бетонным покрытием на песча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роги городских магистральных улиц с асфальтобетонным покрытием на бетон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роги городских магистральных улиц с асфальтобетонным покрытием на щебеноч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береж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тивооползневые соору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ерегоукрепл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достоки ливнев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азы дорожных и уборочных машин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3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изводственные базы ремонтно-строительных организаций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9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усороперерабатывающие заводы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5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рематор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1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коммунального строительств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6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. Бытовое обслуживание насел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локи производственных цехов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8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оперированные здания прачечных и химчисток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2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готовления и ремонта швейных, трикотажных изделий, обув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5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имчистки и краш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7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готовления мебел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2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оторабот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8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объектов бытового обслуживания населения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4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7</w:t>
            </w:r>
          </w:p>
        </w:tc>
        <w:tc>
          <w:tcPr>
            <w:tcW w:w="1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0"/>
        <w:gridCol w:w="2175"/>
        <w:gridCol w:w="510"/>
        <w:gridCol w:w="615"/>
        <w:gridCol w:w="1383"/>
        <w:gridCol w:w="1134"/>
        <w:gridCol w:w="1276"/>
        <w:gridCol w:w="992"/>
        <w:gridCol w:w="1560"/>
        <w:gridCol w:w="1701"/>
        <w:gridCol w:w="1275"/>
        <w:gridCol w:w="1558"/>
        <w:gridCol w:w="2"/>
      </w:tblGrid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п.п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08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убы стальные, т/м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88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ефтепроводные бесшовные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таные (общего назначения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янутые (общего назначения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варные водо-газопроводные (газовые)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онкостенные электросварные углеродистые диаметром до 114 мм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ефтепроводные электросварные диаметром от 114 мм до 480 мм (включительно)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варные больших диаметров (свыше 480 мм)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садные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Коммунальное строительство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городского водоснабжения в комплексе с инженерными сооружениям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2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городского водоснаб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5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ые сооружения городского водоснаб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92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6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7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и коллекторы городской канализации в комплексе с инженерными сооружениям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43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5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ллекторы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5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ые сооружения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1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3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9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пределительные газопроводы на территории городов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наполнительные станции сжиженного газ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84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9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6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пределительные тепловые сет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0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йонные котель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,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9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4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6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амвайные депо с мастерски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51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5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0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амвайные пути с контактной сетью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4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оллейбусные депо с мастерски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383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3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9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тактные сети троллейбус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2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родские электрические сети (включая реконструкцию и расширение)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4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стиницы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70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1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9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ан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94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1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ачеч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62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4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2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родские пешеходные переходы под транспортными магистраля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43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8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2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ллекторы в комплексе с инженерными подземными сетя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29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2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роги городских магистральных улиц с цементно-бетонным покрытием на песча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5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роги городских магистральных улиц с асфальтобетонным покрытием на бетон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5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роги городских магистральных улиц с асфальтобетонным покрытием на щебеноч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5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береж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5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тивооползневые соору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5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ерегоукрепл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5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достоки ливнев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3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азы дорожных и уборочных машин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07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2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изводственные базы ремонтно-строительных организаций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53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9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усороперерабатывающие заводы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80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рематор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0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3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2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коммунального строительств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04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7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6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. Бытовое обслуживание насел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локи производственных цехов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83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5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оперированные здания прачечных и химчисток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11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9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1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готовления и ремонта швейных, трикотажных изделий, обув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22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7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8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имчистки и краш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30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0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5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7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готовления мебел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40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7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оторабот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77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5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2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объектов бытового обслуживания населения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4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81</w:t>
            </w:r>
          </w:p>
        </w:tc>
        <w:tc>
          <w:tcPr>
            <w:tcW w:w="1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3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4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968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0"/>
        <w:gridCol w:w="1965"/>
        <w:gridCol w:w="570"/>
        <w:gridCol w:w="540"/>
        <w:gridCol w:w="780"/>
        <w:gridCol w:w="960"/>
        <w:gridCol w:w="1005"/>
        <w:gridCol w:w="675"/>
        <w:gridCol w:w="750"/>
        <w:gridCol w:w="840"/>
        <w:gridCol w:w="1179"/>
      </w:tblGrid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п.п.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2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убы чугунные, 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Трубы железобетонные напорные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  <w:r>
              <w:rPr>
                <w:rFonts w:cs="Times New Roman CYR" w:ascii="Times New Roman CYR" w:hAnsi="Times New Roman CYR"/>
                <w:sz w:val="20"/>
              </w:rPr>
              <w:t>/м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убы и муфты асбестоцементные, м усл. труб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убы и детали трубопроводов из термопластов, т/м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порные водопроводные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нализационные и фасонные части к ним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порные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езнапорны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полиолефинов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поливинилхлорида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диаметром 500 мм и выше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Коммунальное строительство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городского водоснабжения в комплексе с инженерными сооружениям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6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городского водоснаб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ые сооружения городского водоснаб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8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и коллекторы городской канализации в комплексе с инженерными сооружениям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7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6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ллекторы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9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ые сооружения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9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3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пределительные газопроводы на территории городов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наполнительные станции сжиженного газ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пределительные тепловые сет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7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йонные котель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4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амвайные депо с мастерски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2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амвайные пути с контактной сетью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оллейбусные депо с мастерски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3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тактные сети троллейбус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родские электрические сети (включая реконструкцию и расширение)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стиницы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3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51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ан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11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ачеч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99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родские пешеходные переходы под транспортными магистраля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5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ллекторы в комплексе с инженерными подземными сетя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7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роги городских магистральных улиц с цементно-бетонным покрытием на песча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роги городских магистральных улиц с асфальтобетонным покрытием на бетон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9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роги городских магистральных улиц с асфальтобетонным покрытием на щебеноч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береж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тивооползневые соору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ерегоукрепл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достоки ливнев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азы дорожных и уборочных машин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7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изводственные базы ремонтно-строительных организаций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6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усороперерабатывающие заводы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2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рематор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9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86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коммунального строительств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1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. Бытовое обслуживание насел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локи производственных цехов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4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8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оперированные здания прачечных и химчисток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0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готовления и ремонта швейных, трикотажных изделий, обув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7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имчистки и краш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5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готовления мебел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6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6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оторабот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37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1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объектов бытового обслуживания населения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4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3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29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968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0"/>
        <w:gridCol w:w="3000"/>
        <w:gridCol w:w="570"/>
        <w:gridCol w:w="1710"/>
        <w:gridCol w:w="1813"/>
        <w:gridCol w:w="2171"/>
      </w:tblGrid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3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убы керамические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Трубы стеклянные и 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.п.</w:t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нализационные, м усл. диаметра</w:t>
            </w:r>
          </w:p>
        </w:tc>
        <w:tc>
          <w:tcPr>
            <w:tcW w:w="1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енажные, тыс. шт.</w:t>
            </w:r>
          </w:p>
        </w:tc>
        <w:tc>
          <w:tcPr>
            <w:tcW w:w="2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сонные части к ним, м усл. диаметра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Коммунальное строительство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городского водоснабжения в комплексе с инженерными сооружениям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1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городского водоснаб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2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ые сооружения городского водоснаб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3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6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и коллекторы городской канализации в комплексе с инженерными сооружениям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7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7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ти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8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ллекторы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9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ые сооружения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0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9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пределительные газопроводы на территории городов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5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наполнительные станции сжиженного газ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6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пределительные тепловые сет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7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8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йонные котель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8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амвайные депо с мастерски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0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6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амвайные пути с контактной сетью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2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2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оллейбусные депо с мастерски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1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4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тактные сети троллейбус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3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родские электрические сети (включая реконструкцию и расширение)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4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стиницы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5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ан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5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0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еханизированные прачеч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6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6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родские пешеходные переходы под транспортными магистраля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6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ллекторы в комплексе с инженерными подземными сетя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7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роги городских магистральных улиц с цементно-бетонным покрытием на песча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8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роги городских магистральных улиц с асфальтобетонным покрытием на бетон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9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роги городских магистральных улиц с асфальтобетонным покрытием на щебеноч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0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береж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1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тивооползневые соору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2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ерегоукрепл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3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достоки ливнев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5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0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азы дорожных и уборочных машин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7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0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изводственные базы ремонтно-строительных организаций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8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6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усороперерабатывающие заводы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4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рематор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9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4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коммунального строительств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6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8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. Бытовое обслуживание насел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локи производственных цехов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0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оперированные здания прачечных и химчисток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5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готовления и ремонта швейных, трикотажных изделий, обув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1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9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имчистки и краш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6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6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готовления мебел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2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оторабот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3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5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объектов бытового обслуживания населения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4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9</w:t>
            </w:r>
          </w:p>
        </w:tc>
        <w:tc>
          <w:tcPr>
            <w:tcW w:w="1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</w:tbl>
    <w:p>
      <w:pPr>
        <w:pStyle w:val="Heading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sectPr>
          <w:type w:val="nextPage"/>
          <w:pgSz w:w="11906" w:h="16838"/>
          <w:pgMar w:left="1134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ЛОЖЕНИЕ 1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ерриториальные коэффициенты, продолжительность расчетного зимнего периода и расчетная зимняя температура наружного воздуха</w:t>
      </w:r>
    </w:p>
    <w:p>
      <w:pPr>
        <w:pStyle w:val="Normal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14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110"/>
        <w:gridCol w:w="1665"/>
        <w:gridCol w:w="1185"/>
        <w:gridCol w:w="1185"/>
      </w:tblGrid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йон, республика, край, область, город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рриториальные коэффициенты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должительность расчетного зимнего периода, дн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четная зимняя температура наружного воздуха, °С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. Северо-Западный район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рельская А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7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и А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8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рхангель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3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логод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7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. Ленинград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нинград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урма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8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город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ско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3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I. Центральный район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ря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3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ладимир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7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вано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8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лини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луж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стром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. Москва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6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ско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6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рло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яза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7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моле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4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уль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6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Яросла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7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II. Волго-Вятский район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рийская А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рдовская А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8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увашская А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8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9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рько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8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ро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1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V. Поволжский район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ашкирская А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2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лмыцкая А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2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тарская А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страха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4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лгоград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6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йбыше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9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ензе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8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арато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8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льяно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9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V. Центрально-Черноземный район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елгород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3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ронеж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р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ипец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6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мбо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7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VI. Северо-Кавказский район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агестанская А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бардино-Балкарская А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6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веро-Осетинская А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7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ечено-Ингушская А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6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раснодарский край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6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авропольский край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8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осто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2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VII. Уральский район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дмуртская А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2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рга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ренбург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ерм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2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вердло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3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еляби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3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VIII. Западно-Сибирский район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лтайский край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7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емеро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8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сибир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8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м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6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омская обл.: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южнее 60-й параллели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4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вернее 60-й параллели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43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юменская обл.: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южнее 60-й параллели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4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вернее 60-й параллели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42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X. Восточно-Сибирский район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урятская А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4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увинская А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5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расноярский край: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южнее 60-й параллели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43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вернее 60-й параллели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47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ркутская обл.: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южнее 60-й параллели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42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вернее 60-й параллели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5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ити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9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. Дальневосточный район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иморский край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4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абаровский край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6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мур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4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мчат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42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гада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43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ахали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Якутская А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51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I. Донецко-Приднепровский район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рошиловград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2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непропетро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1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нец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1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порож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ровоград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1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та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3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ум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3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арько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3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II. Юго-Западный район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инниц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1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лы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Житомир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1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карпат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7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вано-Франко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8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. Киев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1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е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1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ьво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6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ове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рнополь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8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мельниц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1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еркас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1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ерниго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2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ерновиц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7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III. Южный район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рым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3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иколае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8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дес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ерсо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8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IV. Прибалтийский район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атвийская 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итовская 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9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Эстонская 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1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лининград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9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V. Закавказский район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зербайджанская 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7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рмянская 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рузинская 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VI. Среднеазиатский район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ргизская 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9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джикская 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7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уркменская 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2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збекская ССР: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ракалпакская А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ндижа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ухар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6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жизак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6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шкадарьи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2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манга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2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амарканд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2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урхандарьи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2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ырдарьи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2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. Ташкент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6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шкент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6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ерга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орезм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7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VII. Казахстанский район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ктюби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8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лма-Ати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7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. Алма-Ата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7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сточно-Казахста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3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урье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жамбул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4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раганди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3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жезказга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3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нгышлак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8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ургай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4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зыл-Орди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кчета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станай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4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авлодар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веро-Казахста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4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мипалати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3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лды-Курга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8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раль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7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Целиноград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4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имкент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3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VIII. Белорусская 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2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IX. Молдавская ССР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5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8</w:t>
            </w:r>
          </w:p>
        </w:tc>
      </w:tr>
    </w:tbl>
    <w:p>
      <w:pPr>
        <w:pStyle w:val="Heading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ЛОЖЕНИЕ 2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Коэффициенты к нормам расхода стали, цемента и других материалов на 1 млн. руб. сметной стоимости строительно-монтажных работ при строительстве в сейсмических районах</w:t>
      </w:r>
    </w:p>
    <w:p>
      <w:pPr>
        <w:pStyle w:val="Normal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19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05"/>
        <w:gridCol w:w="2685"/>
        <w:gridCol w:w="855"/>
        <w:gridCol w:w="705"/>
        <w:gridCol w:w="855"/>
        <w:gridCol w:w="855"/>
        <w:gridCol w:w="705"/>
        <w:gridCol w:w="825"/>
      </w:tblGrid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</w:rPr>
              <w:t>п.п.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именование отраслей народного хозяйства и промышленности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аль</w:t>
            </w:r>
          </w:p>
        </w:tc>
        <w:tc>
          <w:tcPr>
            <w:tcW w:w="23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Цемент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йсмичность, баллы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</w:t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мышленность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Электроэнергетика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ефтеперерабатывающа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ефтедобывающа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ва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гольна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орфяная и сланцева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ерная металлург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Цветная металлург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имическая и нефтехимическа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шиностроение и металлообработка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сная промышленность и лесное хозяй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Целлюлозно-бумажная и лесохимическа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мышленность стройматериалов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гка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щева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икробиологическа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I</w:t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льское хозяй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II</w:t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дохозяйственное строительство и мелиора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V</w:t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вязь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V</w:t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анспорт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VI</w:t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роительство и промышленность строительных конструкций и деталей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VII</w:t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орговл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VIII</w:t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териально-техническое снабж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чие виды деятельности материального производства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6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9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5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мечание. Настоящие коэффициенты применяются к расходу стали и цемента, рассчитанному для объемов строительно-монтажных работ, выполняемых в районах с сейсмичностью 7, 8 и 9 баллов. Для остальных материалов применять коэффициент - 0,99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Районы с сейсмичностью 7-9 баллов определяются по Списку населенных пунктов СССР, расположенных в сейсмических районах, с указанием принятой для них сейсмичности в баллах (прил. 2 к главе СНиП II-А.12-69* "Строительство в сейсмических районах. Нормы проектирования").</w:t>
      </w:r>
    </w:p>
    <w:p>
      <w:pPr>
        <w:pStyle w:val="Heading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ЛОЖЕНИЕ 3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орядок расчета поправок к нормам расхода материалов на 1 млн. руб. сметной стоимости строительно-монтажных работ в связи с производством работ в зимнее время</w:t>
      </w:r>
    </w:p>
    <w:p>
      <w:pPr>
        <w:pStyle w:val="Normal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определении средних расчетных норм расхода материалов на 1 млн. руб. сметной стоимости строительно-монтажных работ следует применять поправки, связанные с производством работ в зимнее время, размер которых определяется по следующим формулам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а) изменение условий строительства по сравнению с Московской обл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>где К</w:t>
      </w:r>
      <w:r>
        <w:rPr>
          <w:rFonts w:cs="Times New Roman CYR" w:ascii="Times New Roman CYR" w:hAnsi="Times New Roman CYR"/>
          <w:sz w:val="20"/>
          <w:vertAlign w:val="subscript"/>
        </w:rPr>
        <w:t>1</w:t>
      </w:r>
      <w:r>
        <w:rPr>
          <w:rFonts w:cs="Times New Roman CYR" w:ascii="Times New Roman CYR" w:hAnsi="Times New Roman CYR"/>
          <w:sz w:val="20"/>
        </w:rPr>
        <w:t xml:space="preserve"> - коэффициент, учитывающий изменение сметной стоимости выполняемых работ в зимнее время по сравнению с условиями производства работ в Московской обл.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65 - число дней в году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0,07 - среднее удорожание работ, выполняемых в зимний период (7%)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Д - средневзвешенная продолжительность расчетного зимнего периода, дн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52 - продолжительность расчетного зимнего периода в днях для Московской обл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редневзвешенная продолжительность расчетного зимнего периода определяется по удельному весу строительно-монтажных работ, выполняемых в различных районах строительств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одолжительность расчетного зимнего периода для различных районов СССР принимается по прил. 1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б) дополнительная потребность в материалах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>где К</w:t>
      </w:r>
      <w:r>
        <w:rPr>
          <w:rFonts w:cs="Times New Roman CYR" w:ascii="Times New Roman CYR" w:hAnsi="Times New Roman CYR"/>
          <w:sz w:val="20"/>
          <w:vertAlign w:val="subscript"/>
        </w:rPr>
        <w:t>2</w:t>
      </w:r>
      <w:r>
        <w:rPr>
          <w:rFonts w:cs="Times New Roman CYR" w:ascii="Times New Roman CYR" w:hAnsi="Times New Roman CYR"/>
          <w:sz w:val="20"/>
        </w:rPr>
        <w:t xml:space="preserve"> - коэффициент, учитывающий дополнительную потребность в материалах, вызываемую производством работ в зимнее время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 - поправка к средним нормам расхода материалов на 1 млн. руб. сметной стоимости строительно-монтажных работ в связи с производством работ в зимнее врем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оправки к средним нормам расхода основных строительных материалов, связанных с выполнением работ в зимнее время, устанавливаются согласно следующей таблице:</w:t>
      </w:r>
    </w:p>
    <w:p>
      <w:pPr>
        <w:pStyle w:val="Normal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789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65"/>
        <w:gridCol w:w="1695"/>
        <w:gridCol w:w="2130"/>
      </w:tblGrid>
      <w:tr>
        <w:trPr/>
        <w:tc>
          <w:tcPr>
            <w:tcW w:w="4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sz w:val="20"/>
              </w:rPr>
              <w:t>Материал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Единица измерения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правка к нормам на 1 млн. руб. СМР</w:t>
            </w:r>
          </w:p>
        </w:tc>
      </w:tr>
      <w:tr>
        <w:trPr/>
        <w:tc>
          <w:tcPr>
            <w:tcW w:w="4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ль класса А-I и марки Ст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</w:tr>
      <w:tr>
        <w:trPr/>
        <w:tc>
          <w:tcPr>
            <w:tcW w:w="4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Цемент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</w:t>
            </w:r>
          </w:p>
        </w:tc>
      </w:tr>
      <w:tr>
        <w:trPr/>
        <w:tc>
          <w:tcPr>
            <w:tcW w:w="4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ломатериалы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</w:tr>
      <w:tr>
        <w:trPr/>
        <w:tc>
          <w:tcPr>
            <w:tcW w:w="4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соматериалы круглые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</w:tr>
      <w:tr>
        <w:trPr/>
        <w:tc>
          <w:tcPr>
            <w:tcW w:w="4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териалы рулонные кровельные и гидроизоляционные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ыс.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2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5</w:t>
            </w:r>
          </w:p>
        </w:tc>
      </w:tr>
      <w:tr>
        <w:trPr/>
        <w:tc>
          <w:tcPr>
            <w:tcW w:w="4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екло оконное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2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284"/>
      <w:jc w:val="both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0T06:37:00Z</dcterms:created>
  <dc:creator/>
  <dc:description/>
  <cp:keywords/>
  <dc:language>en-US</dc:language>
  <cp:lastModifiedBy>Тункин</cp:lastModifiedBy>
  <dcterms:modified xsi:type="dcterms:W3CDTF">2007-04-05T11:52:00Z</dcterms:modified>
  <cp:revision>10</cp:revision>
  <dc:subject/>
  <dc:title>СНиП 5.01.01-82</dc:title>
</cp:coreProperties>
</file>